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348"/>
        <w:gridCol w:w="1629"/>
        <w:gridCol w:w="7443"/>
        <w:gridCol w:w="3522"/>
      </w:tblGrid>
      <w:tr>
        <w:trPr/>
        <w:tc>
          <w:tcPr>
            <w:tcW w:w="14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</w:rPr>
              <w:t>Nazwa projektu dokumentu:</w:t>
            </w:r>
            <w:r>
              <w:rPr>
                <w:rFonts w:cs="Cambria" w:ascii="Cambria" w:hAnsi="Cambria"/>
                <w:i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i/>
              </w:rPr>
              <w:t xml:space="preserve">uchwała Rady Ministrów zmieniającej uchwałę w sprawie przyjęcia programu rozwoju </w:t>
              <w:br/>
              <w:t>„Program Zintegrowanej Informatyzacji Państwa".</w:t>
            </w:r>
          </w:p>
          <w:p>
            <w:pPr>
              <w:pStyle w:val="Normal"/>
              <w:spacing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OSR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OSR do przedmiotowego projektu uchwały w pkt 6 – Wpływ na sektor finansów publicznych przedstawiono skutki finansowe dla budżetu państwa na okres 10 lat w wysokości 3.212,65 mln zł. Jako źródła finansowania wskazano poszczególne części budżetu państwa, rezerwę celową (cz. 83 poz. 19) pn. Rezerwa płacowa na zmiany organizacyjne i nowe zadania oraz środki w ramach programu POPC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związku z powyższym OSR pkt 6 należy uzupełnić zamieszczając informację, iż przedstawione całkowite wydatki budżetu państwa potrzebne na realizację programu rozwoju PZIP, będą finansowane </w:t>
              <w:br/>
              <w:t xml:space="preserve">w ramach limitu wydatków poszczególnych części budżetowych, ustalanych corocznie w ustawie budżetowej, i nie będą stanowiły podstawy do ubiegania się o dodatkowe środki na ten cel w roku bieżącym, jak i w kolejnych latach budżetowych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Ministerstwo Finansów zwraca szczególną uwagę na fakt, </w:t>
              <w:br/>
              <w:t xml:space="preserve">że wprowadzanie nowych zadań nie jest jednoznaczne z automatycznym generowaniem dodatkowych kosztów. Zwłaszcza, iż jak wskazano </w:t>
              <w:br/>
              <w:t xml:space="preserve">w dodatkowych informacjach pkt 6 OSR wdrożone rozwiązania mają przyczynić się do potencjalnych oszczędności dla sektora finansów publicznych. Należy dążyć do tego, aby realizowanie zadań odbywało się w ramach posiadanych zasobów finansowych i kadrowych poszczególnych instytucji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Jednocześnie MF zauważa, że przy zgłaszaniu inicjatyw generujących nowe wydatki jednostek sektora finansów publicznych należy mieć </w:t>
              <w:br/>
              <w:t>na uwadze, aby mieściły się one w ogólnej puli wydatków budżetu państwa wyliczonej przy zastosowaniu stabilizującej reguły wydatkowej, o której mowa w art. 112aa ustawy o finansach publicznych. Mając zatem na względzie nieprzekroczenie wiążącego prawnie limitu wydatków wynikającego z ww. reguły wydatkowej, w celu sfinansowania nowych wydatków wynikających z przedmiotowej propozycji, konieczna będzie odpowiednia realokacja środków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Dodatkowo wyjaśnienia wymaga, czy w związku z realizacją programu PZIP w ramach właściwości Ministra Obrony Narodowej powstaną skutki finansowe dla Centralnego Biura Antykorupcyjnego, Agencji Bezpieczeństwa Wewnętrznego oraz Agencji Wywiadu. W przypadku wystąpienia, w OSR powinny zostać przedstawione skutki finansowe oraz źródła ich sfinansowania ze wskazaniem, że wejście w życie przedmiotowego projektu uchwały RM nie będzie stanowić podstawy </w:t>
              <w:br/>
              <w:t>do ubiegania się o dodatkowe środki z budżetu państwa na cele wskazane w ww. programie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SR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OSR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 uwagi na fakt przyjęcia do realizacji od bieżącego roku budżetowego nowych zadań, które nie były planowane na etapie opracowywania projektu ustawy budżetowej na rok 2019, a które będą powodować istotne wzrosty przede wszystkim po stronie wydatkowej sektora finansów publicznych w bieżącym roku budżetowym oraz latach przyszłych - brak jest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 xml:space="preserve"> przestrzeni fiskalnej dla finansowania tych zadań w ramach wydatków budżetu państwa, których maksymalny poziom wyznacza stabilizująca reguła wydatkowa.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SR we wskazanym zakresie.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OSR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Należy uzupełnić OSR pkt 6 w zakresie finansowania przedsięwzięć </w:t>
              <w:br/>
              <w:t xml:space="preserve">we właściwości Ministra, który dysponuje kilkoma częściami budżetowymi, w takim przypadku, koszty należałoby przedstawić </w:t>
              <w:br/>
              <w:t>w podziale na poszczególne części budżetowe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OSR we wskazanym zakresie.</w:t>
            </w:r>
          </w:p>
        </w:tc>
      </w:tr>
      <w:tr>
        <w:trPr>
          <w:trHeight w:val="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ałącznik 2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W załączniku nr 2: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 xml:space="preserve">Plan działania wszystkich resortów, służących realizacji założeń Programu, 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na str. 17 zawarto informację, że działanie </w:t>
              <w:br/>
              <w:t xml:space="preserve">pn.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 xml:space="preserve">"Monitoring Pracy i Pobytu w Celach Zarobkowych Cudzoziemców </w:t>
              <w:br/>
              <w:t>na Terytorium Rzeczypospolitej"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realizowane przez Ministra Rodziny, Pracy i Polityki Społecznej, finansowane będzie z budżetu części 42 –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Sprawy wewnętrzne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. Zauważenia wymaga, że dysponentem tej części budżetowej jest Minister Spraw Wewnętrznych i Administracji, </w:t>
              <w:br/>
              <w:t xml:space="preserve">w związku z czym informacja ta wymaga wyjaśnienia. 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Analogiczna uwaga dotyczy informacji zawartej w OSR do ww. dokumentu, w pkt 6 - Wpływ na sektor finansów publicznych, gdzie </w:t>
              <w:br/>
              <w:t xml:space="preserve">w poz. Źródła finansowania, wskazano, że finansowanie przedsięwzięć </w:t>
              <w:br/>
              <w:t xml:space="preserve">z zakresu właściwości Ministra Rodziny, Pracy i Polityki Społecznej składa się m.in. z cz. 42 – Sprawy wewnętrzne (Komenda Główna Straży Granicznej, Urząd do spraw Cudzoziemców)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rzekazanie wyjaśnień przez projektodawcę oraz ewentualna korekta projektowanej uchwały.</w:t>
            </w:r>
          </w:p>
        </w:tc>
      </w:tr>
      <w:tr>
        <w:trPr>
          <w:trHeight w:val="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 33 </w:t>
              <w:br/>
              <w:t>tabeli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yjaśnienia Ministra Cyfryzacji do uwagi zamieszczonej pkt 33 tabeli </w:t>
              <w:br/>
              <w:t xml:space="preserve">są niewystarczające i wymagają doprecyzowania. Należy zauważyć, </w:t>
              <w:br/>
              <w:t xml:space="preserve">iż z treści wyjaśnienia wynika, że zgodnie z projektowaną uchwałą Rady Ministrów w sprawie powołania Inicjatywy WIIP, zakres utrzymania </w:t>
              <w:br/>
              <w:t xml:space="preserve">i rozwoju zasobów obliczeniowych oraz zadań wsparcia niezbędnych </w:t>
              <w:br/>
              <w:t xml:space="preserve">do świadczenia usług Rządowej Chmury Obliczeniowej będzie finansowany 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>w ramach nowoutworzonej rezerwy celowej</w:t>
            </w:r>
            <w:r>
              <w:rPr>
                <w:rFonts w:cs="Cambria" w:ascii="Cambria" w:hAnsi="Cambria"/>
                <w:sz w:val="23"/>
                <w:szCs w:val="23"/>
              </w:rPr>
              <w:t>.</w:t>
            </w: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 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Natomiast uwaga MF dotyczyła wątpliwości wskazania w OSR do projektu Uchwały rezerwy celowej w pozycji 19 jako źródła finansowania przedsięwzięć </w:t>
              <w:br/>
              <w:t>z zakresu właściwości Ministra Cyfryzacji.</w:t>
            </w: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 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Jeszcze raz należy wskazać, </w:t>
              <w:br/>
              <w:t>iż zgodnie z art. 154 ust. 4 ustawy z dnia 27 sierpnia 2009 r. o finansach publicznych, podziału rezerwy celowej na zwiększenie wynagrodzeń wynikających ze zmian organizacyjnych i nowych zadań w państwowych jednostkach budżetowych dokonuje Rada Ministrów, uwzględniając wskaźniki zatrudnienia osób niepełnosprawnych w tych jednostkach. Zatem na obecnym etapie nie można stwierdzić czy na przedmiotowy cel zostaną przyznane środki przez Radę Ministrów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dokumentu we wskazanym zakresie.</w:t>
            </w:r>
          </w:p>
        </w:tc>
      </w:tr>
      <w:tr>
        <w:trPr>
          <w:trHeight w:val="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Str. 48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 xml:space="preserve">Informacja zawarta w dokumencie pn. „Program Zintegrowanej Informatyzacji Państwa” – Program rozwoju na lata 2019-2022 na str. 48, iż (…) 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 xml:space="preserve">Środki przeznaczane na utrzymanie rezultatów projektów oraz dostosowanie systemów informatycznych do zmian prawnych, technologicznych i organizacyjnych zachodzących w otoczeniu powinny pochodzić z bieżących wydatków wszystkich zainteresowanych resortów </w:t>
              <w:br/>
              <w:t>w ramach corocznego budżetu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 - </w:t>
            </w:r>
            <w:r>
              <w:rPr>
                <w:rFonts w:cs="Cambria" w:ascii="Cambria" w:hAnsi="Cambria"/>
                <w:sz w:val="23"/>
                <w:szCs w:val="23"/>
                <w:u w:val="single"/>
              </w:rPr>
              <w:t>nie jest wystarczająca</w:t>
            </w:r>
            <w:r>
              <w:rPr>
                <w:rFonts w:cs="Cambria" w:ascii="Cambria" w:hAnsi="Cambria"/>
                <w:sz w:val="23"/>
                <w:szCs w:val="23"/>
              </w:rPr>
              <w:t xml:space="preserve">. Należy, zatem doprecyzować, że wejście w życie przedmiotowego projektu uchwały RM zmieniającej uchwałę w sprawie przyjęcia programu rozwoju „PZIP” nie będzie stanowić podstawy do ubiegania się o dodatkowe środki </w:t>
              <w:br/>
              <w:t xml:space="preserve">z budżetu państwa w roku bieżącym, jak i w kolejnych latach budżetowych na cele wskazane w ww. programie. 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Ponadto brak jest także analizy i metodyki przyjętej do wyliczenia całkowitych kosztów, które to koszty generują znaczne wydatki dla budżetu państwa (3.212,65 mln zł). Przyjęcie projektowanej uchwały Rady Ministrów zmieniającej uchwałę w sprawie przyjęcia programu rozwoju „</w:t>
            </w:r>
            <w:r>
              <w:rPr>
                <w:rFonts w:cs="Cambria" w:ascii="Cambria" w:hAnsi="Cambria"/>
                <w:i/>
                <w:sz w:val="23"/>
                <w:szCs w:val="23"/>
              </w:rPr>
              <w:t>Program Zintegrowanej Informatyzacji Państwa</w:t>
            </w:r>
            <w:r>
              <w:rPr>
                <w:rFonts w:cs="Cambria" w:ascii="Cambria" w:hAnsi="Cambria"/>
                <w:sz w:val="23"/>
                <w:szCs w:val="23"/>
              </w:rPr>
              <w:t>” nie powinno spowodować dodatkowych kosztów dla sektora finansów publicznych, a jego finansowanie powinno być realizowane poprzez odpowiednią alokację dostępnych środków finansowych, bez konieczności ubiegania się o dodatkowe środki na ten cel.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ymaga podkreślenia, że nowe rozwiązania prawne generujące zwiększenie obciążeń wydatkowych, a tym samym zmniejszanie przestrzeni wydatkowej prowadzi, co do zasady, do ograniczenia puli środków przeznaczanych na realizację dotychczasowych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dokumentu we wskazanym zakresie.</w:t>
            </w:r>
          </w:p>
        </w:tc>
      </w:tr>
      <w:tr>
        <w:trPr>
          <w:trHeight w:val="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OSR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W punkcie 6 OSR weryfikacji wymaga rezerwa celowa 83 poz. 1, zwraca się uwagę, że zgodnie z obowiązującą ustawą budżetową brak jest takiej rezerwy celowej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Przekazanie wyjaśnień przez projektodawcę oraz ewentualna korekta projektowanej uchwały.</w:t>
            </w:r>
          </w:p>
        </w:tc>
      </w:tr>
      <w:tr>
        <w:trPr>
          <w:trHeight w:val="5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Załącznik 2, OSR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W odniesieniu do załącznika nr 2: Plan działań wszystkich resortów, </w:t>
              <w:br/>
              <w:t xml:space="preserve">w zakresie projektu E-Urząd Skarbowy, Ministerstwo Finansów wnosi </w:t>
              <w:br/>
              <w:t>o skorygowanie kwoty planowanego kosztu działania na: 120 874 635,50 zł. Ponadto powyższa zmiana wymaga stosownego odwzorowania w OSR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orekta dokumentu we wskazanym zakresie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0:44:00Z</dcterms:created>
  <dc:creator>BAF</dc:creator>
  <dc:description/>
  <cp:keywords/>
  <dc:language>en-US</dc:language>
  <cp:lastModifiedBy>Wróbel Krzysztof</cp:lastModifiedBy>
  <cp:lastPrinted>2019-07-04T14:33:00Z</cp:lastPrinted>
  <dcterms:modified xsi:type="dcterms:W3CDTF">2019-07-05T10:44:00Z</dcterms:modified>
  <cp:revision>2</cp:revision>
  <dc:subject/>
  <dc:title/>
</cp:coreProperties>
</file>